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1213101471"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716707995"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1752839882"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